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Alicia Urizar</w:t>
        <w:br/>
      </w:r>
    </w:p>
    <w:p>
      <w:pPr>
        <w:pStyle w:val="Normal"/>
        <w:rPr/>
      </w:pPr>
      <w:r>
        <w:rPr/>
        <w:t>English 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: Paul Turt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</w:t>
      </w:r>
      <w:r>
        <w:rPr/>
        <w:t>Compare And Contrast American Gothic</w:t>
      </w:r>
    </w:p>
    <w:p>
      <w:pPr>
        <w:pStyle w:val="Normal"/>
        <w:spacing w:lineRule="auto" w:line="480"/>
        <w:ind w:firstLine="720"/>
        <w:rPr/>
      </w:pPr>
      <w:r>
        <w:rPr/>
        <w:t>In both paint a men with is the main character, in the paint by Grant Wood the men is with a women next to him and in his hand he has a pitchfork, in the parodied paint the men has a mop. They both have glasses and the face is similar. The parodied artwork seems to be one of those funny paints.</w:t>
      </w:r>
    </w:p>
    <w:p>
      <w:pPr>
        <w:pStyle w:val="Normal"/>
        <w:spacing w:lineRule="auto" w:line="480"/>
        <w:ind w:firstLine="720"/>
        <w:rPr/>
      </w:pPr>
      <w:r>
        <w:rPr/>
        <w:t>Both paints seems to be professional, the original paints shows the characters are outside of a white house which they have toward their back and the women have a dress with a apron and the men is dress with landscapes outfit. The paint by Gordon Park the men is dressed with a women's dress and he is inside a room which in his back at a wall is hanging a big United States flag. What really looks exactly the same is their mad faces.</w:t>
      </w:r>
    </w:p>
    <w:p>
      <w:pPr>
        <w:pStyle w:val="Normal"/>
        <w:spacing w:lineRule="auto" w:line="480"/>
        <w:ind w:firstLine="720"/>
        <w:rPr/>
      </w:pPr>
      <w:r>
        <w:rPr/>
        <w:t>To conclude both paints, have their similarities and differences, but both look professional. Who decided which one is looks better is the audience, which has the last word of a paint like this. Apparently the parody looks like a funny paint which never looks like a parodied. But just the audience and people who had studied about art knows which one is better and the quality of each pai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2:15:00Z</dcterms:created>
  <dc:creator>Alicia Urizar</dc:creator>
  <dc:description/>
  <cp:keywords/>
  <dc:language>en-US</dc:language>
  <cp:lastModifiedBy>Alicia Urizar</cp:lastModifiedBy>
  <dcterms:modified xsi:type="dcterms:W3CDTF">2008-12-16T22:18:00Z</dcterms:modified>
  <cp:revision>1</cp:revision>
  <dc:subject/>
  <dc:title/>
</cp:coreProperties>
</file>